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</w:t>
      </w:r>
      <w:r>
        <w:rPr>
          <w:rFonts w:cs="Arial" w:ascii="Arial" w:hAnsi="Arial"/>
          <w:sz w:val="28"/>
          <w:szCs w:val="28"/>
          <w:vertAlign w:val="superscript"/>
        </w:rPr>
        <w:t>ème</w:t>
      </w:r>
      <w:r>
        <w:rPr>
          <w:rFonts w:cs="Arial" w:ascii="Arial" w:hAnsi="Arial"/>
          <w:sz w:val="28"/>
          <w:szCs w:val="28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Activité 1 : Découverte de la proportionnalité des longueurs dans un triangle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83185" distR="83185" simplePos="0" locked="0" layoutInCell="0" allowOverlap="1" relativeHeight="5">
                <wp:simplePos x="0" y="0"/>
                <wp:positionH relativeFrom="column">
                  <wp:posOffset>4539615</wp:posOffset>
                </wp:positionH>
                <wp:positionV relativeFrom="paragraph">
                  <wp:posOffset>210820</wp:posOffset>
                </wp:positionV>
                <wp:extent cx="2541270" cy="31705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1240" cy="3170520"/>
                          <a:chOff x="0" y="0"/>
                          <a:chExt cx="2541240" cy="3170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41240" cy="3170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41240" cy="3170520"/>
                            </a:xfrm>
                          </wpg:grpSpPr>
                          <wps:wsp>
                            <wps:cNvSpPr/>
                            <wps:spPr>
                              <a:xfrm rot="15675000">
                                <a:off x="-66600" y="489960"/>
                                <a:ext cx="2520360" cy="178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69" h="2806">
                                    <a:moveTo>
                                      <a:pt x="0" y="0"/>
                                    </a:moveTo>
                                    <a:lnTo>
                                      <a:pt x="3969" y="0"/>
                                    </a:lnTo>
                                    <a:lnTo>
                                      <a:pt x="405" y="2806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5675000">
                                <a:off x="375120" y="268128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Verdana" w:hAnsi="Verdana" w:eastAsia="Times New Roman" w:cs="Verdana"/>
                                      <w:color w:val="auto"/>
                                      <w:lang w:val="fr-FR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lIns="0" rIns="0" tIns="0" bIns="0" anchor="t" rot="5925000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rot="15675000">
                                <a:off x="32040" y="5220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Verdana" w:hAnsi="Verdana" w:eastAsia="Times New Roman" w:cs="Verdana"/>
                                      <w:color w:val="auto"/>
                                      <w:lang w:val="fr-FR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lIns="0" rIns="0" tIns="0" bIns="0" anchor="t" rot="5925000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rot="15675000">
                                <a:off x="2051280" y="192888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Verdana" w:hAnsi="Verdana" w:eastAsia="Times New Roman" w:cs="Verdana"/>
                                      <w:color w:val="auto"/>
                                      <w:lang w:val="fr-FR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lIns="0" rIns="0" tIns="0" bIns="0" anchor="t" rot="5925000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V="1">
                              <a:off x="337680" y="2099160"/>
                              <a:ext cx="113040" cy="2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4160" y="1994400"/>
                            <a:ext cx="32256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1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2.2pt;margin-top:20.65pt;width:202.8pt;height:243pt" coordorigin="7044,413" coordsize="4056,4860">
                <v:group id="shape_0" style="position:absolute;left:7044;top:413;width:4056;height:4860">
                  <v:group id="shape_0" style="position:absolute;left:7044;top:413;width:4056;height:4860">
                    <v:shape id="shape_0" coordsize="3969,2806" path="m0,0l3969,0l405,2806l0,0xe" stroked="t" o:allowincell="f" style="position:absolute;left:7045;top:1103;width:3968;height:2805;mso-wrap-style:none;v-text-anchor:middle;rotation:261">
                      <v:fill o:detectmouseclick="t" on="false"/>
                      <v:stroke color="black" weight="3240" joinstyle="round" endcap="flat"/>
                      <w10:wrap type="none"/>
                    </v:shape>
                    <v:oval id="shape_0" stroked="f" o:allowincell="f" style="position:absolute;left:7739;top:4554;width:719;height:719;mso-wrap-style:square;v-text-anchor:top;rotation:2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fr-FR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oval>
                    <v:oval id="shape_0" stroked="f" o:allowincell="f" style="position:absolute;left:7199;top:414;width:719;height:719;mso-wrap-style:square;v-text-anchor:top;rotation:2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fr-FR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oval>
                    <v:oval id="shape_0" stroked="f" o:allowincell="f" style="position:absolute;left:10379;top:3369;width:719;height:719;mso-wrap-style:square;v-text-anchor:top;rotation:2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fr-FR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oval>
                  </v:group>
                  <v:line id="shape_0" from="7681,3638" to="7858,366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66;top:3473;width:507;height:5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12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right="375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right="3752" w:hanging="0"/>
        <w:rPr/>
      </w:pPr>
      <w:r>
        <w:rPr>
          <w:rFonts w:cs="Arial" w:ascii="Arial" w:hAnsi="Arial"/>
          <w:sz w:val="28"/>
          <w:szCs w:val="28"/>
        </w:rPr>
        <w:t xml:space="preserve">a) Sur le triangle ABC suivant, M est un point du côté [AB] ; </w:t>
      </w:r>
    </w:p>
    <w:p>
      <w:pPr>
        <w:pStyle w:val="Normal"/>
        <w:spacing w:lineRule="auto" w:line="360"/>
        <w:ind w:right="3752" w:hanging="0"/>
        <w:rPr/>
      </w:pPr>
      <w:r>
        <w:rPr>
          <w:rFonts w:cs="Arial" w:ascii="Arial" w:hAnsi="Arial"/>
          <w:sz w:val="28"/>
          <w:szCs w:val="28"/>
        </w:rPr>
        <w:t>Tracer le point N, appartenant au segment [AC] tel que la droite (MN) est  parallèle à la droite (BC) ;</w:t>
      </w:r>
    </w:p>
    <w:p>
      <w:pPr>
        <w:pStyle w:val="Normal"/>
        <w:spacing w:lineRule="auto" w:line="360"/>
        <w:ind w:right="375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right="375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) Mesurer les longueurs (au mm près) pour compléter le tableau :</w:t>
      </w:r>
    </w:p>
    <w:p>
      <w:pPr>
        <w:pStyle w:val="Normal"/>
        <w:spacing w:lineRule="auto" w:line="360"/>
        <w:ind w:right="375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74980</wp:posOffset>
                </wp:positionH>
                <wp:positionV relativeFrom="page">
                  <wp:posOffset>3789680</wp:posOffset>
                </wp:positionV>
                <wp:extent cx="4570730" cy="13512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0730" cy="1351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32"/>
                              <w:gridCol w:w="988"/>
                              <w:gridCol w:w="989"/>
                              <w:gridCol w:w="989"/>
                            </w:tblGrid>
                            <w:tr>
                              <w:trPr/>
                              <w:tc>
                                <w:tcPr>
                                  <w:tcW w:w="4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de-DE"/>
                                    </w:rPr>
                                    <w:t>AM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de-DE"/>
                                    </w:rPr>
                                    <w:t>AN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de-DE"/>
                                    </w:rPr>
                                    <w:t>M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4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Longueurs des côtés de AMN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4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Longueurs des côtés de ABC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32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de-DE"/>
                                    </w:rPr>
                                    <w:t>AB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de-DE"/>
                                    </w:rPr>
                                    <w:t>AC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de-DE"/>
                                    </w:rPr>
                                    <w:t>BC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9pt;height:106.4pt;mso-wrap-distance-left:7.05pt;mso-wrap-distance-right:7.05pt;mso-wrap-distance-top:0pt;mso-wrap-distance-bottom:0pt;margin-top:298.4pt;mso-position-vertical-relative:page;margin-left:37.4pt;mso-position-horizontal-relative:page">
                <v:fill opacity="0f"/>
                <v:textbox inset="0in,0in,0in,0in">
                  <w:txbxContent>
                    <w:tbl>
                      <w:tblPr>
                        <w:tblW w:w="71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32"/>
                        <w:gridCol w:w="988"/>
                        <w:gridCol w:w="989"/>
                        <w:gridCol w:w="989"/>
                      </w:tblGrid>
                      <w:tr>
                        <w:trPr/>
                        <w:tc>
                          <w:tcPr>
                            <w:tcW w:w="4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de-DE"/>
                              </w:rPr>
                              <w:t>AM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de-DE"/>
                              </w:rPr>
                              <w:t>AN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de-DE"/>
                              </w:rPr>
                              <w:t>MN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4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Longueurs des côtés de AMN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4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Longueurs des côtés de ABC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32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de-DE"/>
                              </w:rPr>
                              <w:t>AB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de-DE"/>
                              </w:rPr>
                              <w:t>AC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de-DE"/>
                              </w:rPr>
                              <w:t>BC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) Ce tableau est-il un tableau de proportionnalité ? Justifier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>Bilan</w:t>
      </w:r>
      <w:r>
        <w:rPr>
          <w:rFonts w:cs="Arial" w:ascii="Arial" w:hAnsi="Arial"/>
          <w:sz w:val="28"/>
          <w:szCs w:val="28"/>
        </w:rPr>
        <w:t xml:space="preserve"> : Théorème de Thalès</w:t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oit :</w:t>
        <w:tab/>
        <w:t>- ABC un triangle ;</w:t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- M un point du segment [AB] ;</w:t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- N un point du segment [AC] ;</w:t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spacing w:lineRule="auto" w:line="360"/>
        <w:rPr/>
      </w:pPr>
      <w:r>
        <w:rPr>
          <w:rFonts w:cs="Arial" w:ascii="Arial" w:hAnsi="Arial"/>
          <w:b/>
          <w:sz w:val="28"/>
          <w:szCs w:val="28"/>
          <w:u w:val="single"/>
        </w:rPr>
        <w:t>Si</w:t>
      </w:r>
      <w:r>
        <w:rPr>
          <w:rFonts w:cs="Arial" w:ascii="Arial" w:hAnsi="Arial"/>
          <w:sz w:val="28"/>
          <w:szCs w:val="28"/>
        </w:rPr>
        <w:t xml:space="preserve"> les droites (MN) et (BC) sont ………………………  </w:t>
      </w:r>
      <w:r>
        <w:rPr>
          <w:rFonts w:cs="Arial" w:ascii="Arial" w:hAnsi="Arial"/>
          <w:b/>
          <w:sz w:val="28"/>
          <w:szCs w:val="28"/>
          <w:u w:val="single"/>
        </w:rPr>
        <w:t>alors</w:t>
      </w:r>
      <w:r>
        <w:rPr>
          <w:rFonts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/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7T05:45:00Z</dcterms:created>
  <dc:creator>jlh</dc:creator>
  <dc:description/>
  <cp:keywords/>
  <dc:language>en-US</dc:language>
  <cp:lastModifiedBy>Julie Lai-Hang</cp:lastModifiedBy>
  <dcterms:modified xsi:type="dcterms:W3CDTF">2019-05-26T13:37:00Z</dcterms:modified>
  <cp:revision>14</cp:revision>
  <dc:subject/>
  <dc:title>4ème Activité :</dc:title>
</cp:coreProperties>
</file>